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graphic window dra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gb r g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draw-pen-colo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draw-fill-colo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-draw-back-colo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-pixel x y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-text x y str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-line x1 y1 x2 y2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-box x1 y1 x2 y2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-boxf x1 y1 x2 y2 col f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-arc x y r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ear-draw-window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-draw-window-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-draw-window-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ialo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lg-message title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lg-input-text title default-st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