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OL �</w:t>
      </w:r>
      <w:r>
        <w:rPr>
          <w:rtl w:val="true"/>
        </w:rPr>
        <w:t>֐</w:t>
      </w:r>
      <w:r>
        <w:rPr/>
        <w:t>��</w:t>
      </w:r>
      <w:r>
        <w:rPr/>
        <w:t>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p 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ad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����P�ǂ</w:t>
      </w:r>
      <w:r>
        <w:rPr>
          <w:rtl w:val="true"/>
        </w:rPr>
        <w:t>ݍ��ݕ</w:t>
      </w:r>
      <w:r>
        <w:rPr/>
        <w:t>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drun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L �̎�s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L �̃o�[�W�����������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���A�g���Ȃ� t, �A�g���łȂ��Ȃ� nil ��Ԃ� 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u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�� nil �Ȃ� t, nil �łȂ��Ȃ� nil 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�� car ��Ԃ��B�� s �̓��X�g�łȂ��Ă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d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�� cdr ��Ԃ��B�� s �̓��X�g�łȂ��Ă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ar, cadr, cdar, cdd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aar, caadr, cadar, caddr, cdaar, cdadr, cddar, cddd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aaar, caaadr, caadar, caaddr, cadaar, cadadr, caddar, cadddr, cdaaar, cdaadr, cdadar, cdaddr, cddaar, cddadr, cdddar, cdddd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aaaar, caaaadr, caaadar, caaaddr, caadaar, caadadr, caaddar, caadddr, cadaaar, cadaadr, cadadar, cadaddr, caddaar, caddadr, cadddar, caddddr, cdaaaar, cdaaadr, cdaadar, cdaaddr, cdadaar, cdadadr, cdaddar, cdadddr, cddaaar, cddaadr, cddadar, cddaddr, cdddaar, cdddadr, cddddar, cddddd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֐</w:t>
      </w:r>
      <w:r>
        <w:rPr/>
        <w:t xml:space="preserve">����� </w:t>
      </w:r>
      <w:r>
        <w:rPr/>
        <w:t>c �� r �Ƃŋ��</w:t>
      </w:r>
      <w:r>
        <w:rPr>
          <w:rtl w:val="true"/>
        </w:rPr>
        <w:t>܂</w:t>
      </w:r>
      <w:r>
        <w:rPr/>
        <w:t xml:space="preserve">ꂽ������� </w:t>
      </w:r>
      <w:r>
        <w:rPr/>
        <w:t>a �� car, d �� cdr �Ƃ��Ĉ� s �ɓK������B���Ƃ��΁A���̂Q�̎��͓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d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 (cdr 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g�� a �̑������X�g���</w:t>
      </w:r>
      <w:r>
        <w:rPr/>
        <w:t>瑮���</w:t>
      </w:r>
      <w:r>
        <w:rPr/>
        <w:t>l�𓾂�B��̃`�F�b�N�͍s���Ă��Ȃ��̂ŁA�g�p�̍</w:t>
      </w:r>
      <w:r>
        <w:rPr>
          <w:rtl w:val="true"/>
        </w:rPr>
        <w:t>ۂ</w:t>
      </w:r>
      <w:r>
        <w:rPr/>
        <w:t>ɂ͒��ӂ��K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get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in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ot, !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�� t �Ȃ� nil, nil �Ȃ� t 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s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Ƃ��ė^����</w:t>
      </w:r>
      <w:r>
        <w:rPr/>
        <w:t>ꂽ���</w:t>
      </w:r>
      <w:r>
        <w:rPr/>
        <w:t>X�g�́A�Ō�̗v�f�����̃��X�g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fin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 �L�@�ŋL�q���</w:t>
      </w:r>
      <w:r>
        <w:rPr/>
        <w:t>ꂽ�</w:t>
      </w:r>
      <w:r>
        <w:rPr>
          <w:rtl w:val="true"/>
        </w:rPr>
        <w:t>֐</w:t>
      </w:r>
      <w:r>
        <w:rPr/>
        <w:t>����</w:t>
      </w:r>
      <w:r>
        <w:rPr/>
        <w:t>`����B�� s �� ((u1 v1) ... (un vn)) �̌`��Ƃ�Bu �͊</w:t>
      </w:r>
      <w:r>
        <w:rPr>
          <w:rtl w:val="true"/>
        </w:rPr>
        <w:t>֐</w:t>
      </w:r>
      <w:r>
        <w:rPr/>
        <w:t>����</w:t>
      </w:r>
      <w:r>
        <w:rPr/>
        <w:t>ŁAv �� lambda �L�@�̊</w:t>
      </w:r>
      <w:r>
        <w:rPr>
          <w:rtl w:val="true"/>
        </w:rPr>
        <w:t>֐</w:t>
      </w:r>
      <w:r>
        <w:rPr/>
        <w:t>���</w:t>
      </w:r>
      <w:r>
        <w:rPr/>
        <w:t>`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'((foo (lambda (x) (car x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vers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ŗ^����</w:t>
      </w:r>
      <w:r>
        <w:rPr/>
        <w:t>ꂽ���</w:t>
      </w:r>
      <w:r>
        <w:rPr/>
        <w:t>X�g��t���ɂ��ĕ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reverse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b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uot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̎����]������Ȃ��</w:t>
      </w:r>
      <w:r>
        <w:rPr/>
        <w:t>悤�</w:t>
      </w:r>
      <w:r>
        <w:rPr/>
        <w:t>ɃN�I�[�g����B' �L����g����N�I�[�g�Ǝ���I�ɓ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quot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fun func-name args-li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֐</w:t>
      </w:r>
      <w:r>
        <w:rPr/>
        <w:t xml:space="preserve">��� </w:t>
      </w:r>
      <w:r>
        <w:rPr/>
        <w:t>func-name �̊</w:t>
      </w:r>
      <w:r>
        <w:rPr>
          <w:rtl w:val="true"/>
        </w:rPr>
        <w:t>֐</w:t>
      </w:r>
      <w:r>
        <w:rPr/>
        <w:t>����</w:t>
      </w:r>
      <w:r>
        <w:rPr/>
        <w:t>`����B��� args-list, �</w:t>
      </w:r>
      <w:r>
        <w:rPr>
          <w:rtl w:val="true"/>
        </w:rPr>
        <w:t>֐</w:t>
      </w:r>
      <w:r>
        <w:rPr/>
        <w:t>��̓�</w:t>
      </w:r>
      <w:r>
        <w:rPr/>
        <w:t>e�� body �Œ�`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foo (x) (ca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fun func-name fexpr args-li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֐</w:t>
      </w:r>
      <w:r>
        <w:rPr/>
        <w:t xml:space="preserve">��� </w:t>
      </w:r>
      <w:r>
        <w:rPr/>
        <w:t>func-name �̈��]������Ȃ� FEXPR �����̊</w:t>
      </w:r>
      <w:r>
        <w:rPr>
          <w:rtl w:val="true"/>
        </w:rPr>
        <w:t>֐</w:t>
      </w:r>
      <w:r>
        <w:rPr/>
        <w:t>����</w:t>
      </w:r>
      <w:r>
        <w:rPr/>
        <w:t>`����B��� args-list, �</w:t>
      </w:r>
      <w:r>
        <w:rPr>
          <w:rtl w:val="true"/>
        </w:rPr>
        <w:t>֐</w:t>
      </w:r>
      <w:r>
        <w:rPr/>
        <w:t>��̓�</w:t>
      </w:r>
      <w:r>
        <w:rPr/>
        <w:t>e�� body �Œ�`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bar fexpr (x) (ca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bar 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fun func-name macro args-li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֐</w:t>
      </w:r>
      <w:r>
        <w:rPr/>
        <w:t xml:space="preserve">��� </w:t>
      </w:r>
      <w:r>
        <w:rPr/>
        <w:t>func-name �̃}�N���</w:t>
      </w:r>
      <w:r>
        <w:rPr>
          <w:rtl w:val="true"/>
        </w:rPr>
        <w:t>֐</w:t>
      </w:r>
      <w:r>
        <w:rPr/>
        <w:t>����</w:t>
      </w:r>
      <w:r>
        <w:rPr/>
        <w:t>`����B��� args-list, �</w:t>
      </w:r>
      <w:r>
        <w:rPr>
          <w:rtl w:val="true"/>
        </w:rPr>
        <w:t>֐</w:t>
      </w:r>
      <w:r>
        <w:rPr/>
        <w:t>��̓�</w:t>
      </w:r>
      <w:r>
        <w:rPr/>
        <w:t>e�� body �Œ�`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if3 macro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bst (cadr x) '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ubst (caddr x) '2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subst (cadddr x) '3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(cond (1st 2nd) (t 3rd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f3 t "aaa" "bb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f3 nil "aaa" "bb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s a1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���� a1�Acdr ���� a2 �ɃZ�b�g���</w:t>
      </w:r>
      <w:r>
        <w:rPr/>
        <w:t xml:space="preserve">ꂽ </w:t>
      </w:r>
      <w:r>
        <w:rPr/>
        <w:t>cons cell 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s 'a1 '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1.a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s 'A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a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q a1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1 �� a2 �̃|�C���^����������� t, �</w:t>
      </w:r>
      <w:r>
        <w:rPr>
          <w:rtl w:val="true"/>
        </w:rPr>
        <w:t>ق</w:t>
      </w:r>
      <w:r>
        <w:rPr/>
        <w:t>Ȃ�� nil 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qual, == a1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1 �� a2 �������̍\���ł���� t, �</w:t>
      </w:r>
      <w:r>
        <w:rPr>
          <w:rtl w:val="true"/>
        </w:rPr>
        <w:t>ق</w:t>
      </w:r>
      <w:r>
        <w:rPr/>
        <w:t>Ȃ�� nil ��Ԃ��Beq �Ƃ̈Ⴂ�ɒ��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placa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� car ����� a �Œu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placd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� cdr ����� a �Œu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val s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ŗ^����</w:t>
      </w:r>
      <w:r>
        <w:rPr/>
        <w:t xml:space="preserve">ꂽ����� </w:t>
      </w:r>
      <w:r>
        <w:rPr/>
        <w:t>alist �̌������X�g�̂�Ƃŕ]������B�l�͂��̕]���l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val 'a '((a."ABC") (b."BCD") (c."CDE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'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val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ssoc key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z���X�g alist �� key �Ō����B���������</w:t>
      </w:r>
      <w:r>
        <w:rPr/>
        <w:t>ꍇ�</w:t>
      </w:r>
      <w:r>
        <w:rPr/>
        <w:t>ɂ̓L�[�Ƃ��̒l�̃y�A�A�L�[��������Ȃ�����</w:t>
      </w:r>
      <w:r>
        <w:rPr/>
        <w:t>ꍇ�</w:t>
      </w:r>
      <w:r>
        <w:rPr/>
        <w:t>ɂ� nil ���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vcon list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t �� ((c1 e1) ... (cn en))�̌`��Ƃ�Bc �����Ae ��l���Ƃ��� alist �̌������X�g�̂�ƂŁAlist �̒��g��]�����Ă����A�ŏ��� c ���� nil �ƂȂ�� e ��l�Ƃ��ĕ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vlis list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ist �̌������X�g�̂�ƂŁAlist �̗v�f��ɕ]�����A�]���l�̃��X�g��l�Ƃ��ĕ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ppend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ė^����</w:t>
      </w:r>
      <w:r>
        <w:rPr/>
        <w:t xml:space="preserve">ꂽ </w:t>
      </w:r>
      <w:r>
        <w:rPr/>
        <w:t>s1, s2 �̃��X�g���̃��X�g�Ɍ������ĕ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conc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ė^����</w:t>
      </w:r>
      <w:r>
        <w:rPr/>
        <w:t xml:space="preserve">ꂽ </w:t>
      </w:r>
      <w:r>
        <w:rPr/>
        <w:t>s1, s2 �̃��X�g���̃��X�g�Ɍ������ĕԂ��Bappend �ƈႢ s1 �̍Ō</w:t>
      </w:r>
      <w:r>
        <w:rPr/>
        <w:t xml:space="preserve">オ </w:t>
      </w:r>
      <w:r>
        <w:rPr/>
        <w:t>s2 ��w���</w:t>
      </w:r>
      <w:r>
        <w:rPr/>
        <w:t>悤�</w:t>
      </w:r>
      <w:r>
        <w:rPr/>
        <w:t>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intf format 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mat �̃t�H�[�}�b�g�ɂ�������āA�c��̈��\������B�t�H�[�}�b�g�`���� C �� printf �ɏ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d c1 ... 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�� c �� (��� �l��) �ƂȂ�Ă���Bcond �͍ŏ��̈��</w:t>
      </w:r>
      <w:r>
        <w:rPr/>
        <w:t>珇�</w:t>
      </w:r>
      <w:r>
        <w:rPr/>
        <w:t>Ɉ�̏����]�����Ă����A�ŏ��ɔ� nil �ƂȂ����̒l���̕]���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d (nil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l "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 "c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d s1 ... s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ŏ����</w:t>
      </w:r>
      <w:r>
        <w:rPr/>
        <w:t>珇�</w:t>
      </w:r>
      <w:r>
        <w:rPr/>
        <w:t>ɕ]�����A�ŏ��ɕ]���l�� nil �ƂȂ�����_�ŁA�l�Ƃ��� nil ��Ԃ��B���</w:t>
      </w:r>
      <w:r>
        <w:rPr/>
        <w:t>ׂ</w:t>
      </w:r>
      <w:r>
        <w:rPr/>
        <w:t>Ă̈�̕]���l�� nil �łȂ���� t 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r s1 ... s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ŏ����</w:t>
      </w:r>
      <w:r>
        <w:rPr/>
        <w:t>珇�</w:t>
      </w:r>
      <w:r>
        <w:rPr/>
        <w:t>ɕ]�����A�ŏ��ɕ]���l���� nil �ƂȂ�����_�ŁA�l�Ƃ��� t ��Ԃ��B���</w:t>
      </w:r>
      <w:r>
        <w:rPr/>
        <w:t>ׂ</w:t>
      </w:r>
      <w:r>
        <w:rPr/>
        <w:t xml:space="preserve">Ă̈�̕]���l�� nil �Ȃ�� nil ��Ԃ��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t s1 ... s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ė^����</w:t>
      </w:r>
      <w:r>
        <w:rPr/>
        <w:t xml:space="preserve">ꂽ </w:t>
      </w:r>
      <w:r>
        <w:rPr/>
        <w:t>s ����]�����A�����̒l��X�g�Ƃ��ĕ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list 'a 'b '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t s0 s1 ... s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ϐ����X�g s0 �̕ϐ���</w:t>
      </w:r>
      <w:r>
        <w:rPr/>
        <w:t>ꎞ�</w:t>
      </w:r>
      <w:r>
        <w:rPr/>
        <w:t>I�Ɍ������X�g�ɓo�^���A�̂���� s1 �ȍ~�� s ����ɕ]������Bs0 �ɂ� (a b c d) �̂</w:t>
      </w:r>
      <w:r>
        <w:rPr/>
        <w:t>悤�</w:t>
      </w:r>
      <w:r>
        <w:rPr/>
        <w:t>ɏ���l�� nil �ƂȂ�L�@�ȊO�� ((a 1) (b "good") (c 3.141592) d) �̂</w:t>
      </w:r>
      <w:r>
        <w:rPr/>
        <w:t>悤�</w:t>
      </w:r>
      <w:r>
        <w:rPr/>
        <w:t>ɏ���l�t���̋L�@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 (a b c)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 ((a 1) (b "good") (c 3.141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st 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1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"good" 3.1415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n s1 .... s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 ����ɕ]�����Ă����B��ԍŌ�� s ���̒l���Ԃ�l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 ����ɕ]�����Ă����B��ԍŏ��� s ���̒l���Ԃ�l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 ����ɕ]�����Ă����B��Ԗ</w:t>
      </w:r>
      <w:r>
        <w:rPr>
          <w:rtl w:val="true"/>
        </w:rPr>
        <w:t>ڂ</w:t>
      </w:r>
      <w:r>
        <w:rPr/>
        <w:t xml:space="preserve">� </w:t>
      </w:r>
      <w:r>
        <w:rPr/>
        <w:t>s ���̒l���Ԃ�l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ile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̈�̕]���l���� nil �̊ԁA��Ԗ</w:t>
      </w:r>
      <w:r>
        <w:rPr>
          <w:rtl w:val="true"/>
        </w:rPr>
        <w:t>ڂ̎</w:t>
      </w:r>
      <w:r>
        <w:rPr/>
        <w:t xml:space="preserve">� </w:t>
      </w:r>
      <w:r>
        <w:rPr/>
        <w:t>s ��]������B�Ԃ�l�͏�� nil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f c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̈�̕]���l���� nil �̂Ƃ���Ԗ</w:t>
      </w:r>
      <w:r>
        <w:rPr>
          <w:rtl w:val="true"/>
        </w:rPr>
        <w:t>ڂ̈</w:t>
      </w:r>
      <w:r>
        <w:rPr/>
        <w:t>��</w:t>
      </w:r>
      <w:r>
        <w:rPr/>
        <w:t>]�����Ԃ�l�Ƃ���B�ŏ��̈�̕]���l�� nil �ŁA�O�Ԗ</w:t>
      </w:r>
      <w:r>
        <w:rPr>
          <w:rtl w:val="true"/>
        </w:rPr>
        <w:t>ڂ̈</w:t>
      </w:r>
      <w:r>
        <w:rPr/>
        <w:t>��</w:t>
      </w:r>
      <w:r>
        <w:rPr/>
        <w:t>^����</w:t>
      </w:r>
      <w:r>
        <w:rPr/>
        <w:t>ꂽ�</w:t>
      </w:r>
      <w:r>
        <w:rPr/>
        <w:t>Ƃ��́A�O�Ԗ</w:t>
      </w:r>
      <w:r>
        <w:rPr>
          <w:rtl w:val="true"/>
        </w:rPr>
        <w:t>ڂ̈</w:t>
      </w:r>
      <w:r>
        <w:rPr/>
        <w:t>��</w:t>
      </w:r>
      <w:r>
        <w:rPr/>
        <w:t>]�����A���̒l��Ԃ�l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pply fn list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ist �̌������X�g�̂�ƂŁA�</w:t>
      </w:r>
      <w:r>
        <w:rPr>
          <w:rtl w:val="true"/>
        </w:rPr>
        <w:t>֐</w:t>
      </w:r>
      <w:r>
        <w:rPr/>
        <w:t xml:space="preserve">� </w:t>
      </w:r>
      <w:r>
        <w:rPr/>
        <w:t>fn �� list �ŗ^����</w:t>
      </w:r>
      <w:r>
        <w:rPr/>
        <w:t>ꂽ��</w:t>
      </w:r>
      <w:r>
        <w:rPr/>
        <w:t>ŕ]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irlis s1 s2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1, s2 �͂��</w:t>
      </w:r>
      <w:r>
        <w:rPr/>
        <w:t>ꂼ�</w:t>
      </w:r>
      <w:r>
        <w:rPr/>
        <w:t>ꓯ���</w:t>
      </w:r>
      <w:r>
        <w:rPr/>
        <w:t>v�f���̃��X�g�ł���As1, s2 �̊e�v�f��y�A���X�g�Ƃ���v�f����Ȃ</w:t>
      </w:r>
      <w:r>
        <w:rPr/>
        <w:t>郊�</w:t>
      </w:r>
      <w:r>
        <w:rPr/>
        <w:t>X�g�</w:t>
      </w:r>
      <w:r>
        <w:rPr>
          <w:rtl w:val="true"/>
        </w:rPr>
        <w:t>𐶐</w:t>
      </w:r>
      <w:r>
        <w:rPr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pairlis '(a b c)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a.1) (b.2) (c.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bst new_s old_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�̃��X�g���� old_s ���������Anew_s �ɒu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ubst 'a 'A '(A B C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ubst 'a 'A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set a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�̑������X�g�ɑ����l�Ƃ��� val ��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 a val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ist �̌������X�g�̂�ƂŃA�g�� a �ɒl val ��Z�b�g����Balist �̌������X�g���ɃA�g�� a ������΁A�������X�g���̃A�g�� a �� val �̒l���Z�b�g�����B�A�g�� a ���������X�g���ɂȂ���΁Aa �̑������X�g�ɑ����l�Ƃ��� val ��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setq a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�̑������X�g�ɑ����l�Ƃ��� val ��Z�b�g����B�������A�� a �͕]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q a val 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ist �̌������X�g�̂�ƂŃA�g�� a �ɒl val ��Z�b�g����Balist �̌������X�g���ɃA�g�� a ������΁A�������X�g���̃A�g�� a �� val �̒l���Z�b�g�����B�A�g�� a ���������X�g���ɂȂ���΁Aa �̑������X�g�ɑ����l�Ƃ��� val ��Z�b�g����B�������A�� a �͕]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K�x�[�W�R���N�V�����</w:t>
      </w:r>
      <w:r>
        <w:rPr/>
        <w:t>֘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ɃK�x�[�W�R���N�V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bj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݂� </w:t>
      </w:r>
      <w:r>
        <w:rPr/>
        <w:t>LISP �I�u�W�F�N�g�̑��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Z�p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322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1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 �̕]���l�� 1 �</w:t>
      </w:r>
      <w:r>
        <w:rPr/>
        <w:t>𑫂������</w:t>
      </w:r>
      <w:r>
        <w:rPr/>
        <w:t>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b1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 �̕]���l���� 1 ������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nus, - 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����Ȃ�A�� n �̕]���l�̕����𔽓]�����l��Ԃ��B�� 2 �ȏ�Ȃ�A�ŏ��̈�̕]���l����c��̈�̕]���l������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munu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minus 10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lus, + 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̕</w:t>
      </w:r>
      <w:r>
        <w:rPr/>
        <w:t>]���l��v�����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+ 10 20 30 40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imes, * 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̕</w:t>
      </w:r>
      <w:r>
        <w:rPr/>
        <w:t>]���l��|�����</w:t>
      </w:r>
      <w:r>
        <w:rPr/>
        <w:t>킵���</w:t>
      </w:r>
      <w:r>
        <w:rPr/>
        <w:t>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times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zero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 �̕]���l�� 0 �Ȃ� t�A����ȊO�� nil 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nus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 �̕]���l�����Ȃ� t�A���Ȃ� nil 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ngth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̃��X�g�̗v�f�̌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umber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����l�Ȃ� t, ����ȊO�Ȃ� nil 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loat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����������Ȃ� t, ����ȊO�Ȃ� nil 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 �̕]���l�̕��������</w:t>
      </w:r>
      <w:r>
        <w:rPr>
          <w:rtl w:val="true"/>
        </w:rPr>
        <w:t>𐮐</w:t>
      </w:r>
      <w:r>
        <w:rPr/>
        <w:t>��</w:t>
      </w:r>
      <w:r>
        <w:rPr/>
        <w:t>l�ɂ</w:t>
      </w:r>
      <w:r>
        <w:rPr>
          <w:rtl w:val="true"/>
        </w:rPr>
        <w:t>܂�߂</w:t>
      </w:r>
      <w:r>
        <w:rPr/>
        <w:t>��</w:t>
      </w:r>
      <w:r>
        <w:rPr/>
        <w:t>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ix 2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x 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̕</w:t>
      </w:r>
      <w:r>
        <w:rPr/>
        <w:t>]���l�̒��ň�ԑ</w:t>
      </w:r>
      <w:r>
        <w:rPr/>
        <w:t>傫�</w:t>
      </w:r>
      <w:r>
        <w:rPr/>
        <w:t>Ȑ��l��l�Ƃ��ĕ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max 4 3 5 7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̕</w:t>
      </w:r>
      <w:r>
        <w:rPr/>
        <w:t>]���l�̒��ň�ԏ����Ȑ��l��l�Ƃ��ĕ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min 4 3 5 7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fference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1 �� s2 �̕]���l�̍�����l�Ƃ��ĕ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ifference 2 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uotient, /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1 �̕]���l�� s2 �̕]���l�Ŋ�����l��Ԃ��Bs2 �̕]���l�� 0 �̏</w:t>
      </w:r>
      <w:r>
        <w:rPr/>
        <w:t>ꍇ�</w:t>
      </w:r>
      <w:r>
        <w:rPr/>
        <w:t>A0 ���Z�G���[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mainder, %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1 �̕]���l�� s2 �̕]���l�Ŋ�����Ƃ��̂��</w:t>
      </w:r>
      <w:r>
        <w:rPr>
          <w:rtl w:val="true"/>
        </w:rPr>
        <w:t>܂</w:t>
      </w:r>
      <w:r>
        <w:rPr/>
        <w:t>��</w:t>
      </w:r>
      <w:r>
        <w:rPr/>
        <w:t>l�Ƃ��ĕ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reaterp, &gt;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1 �̕]���l�� s2 �̕]���l���</w:t>
      </w:r>
      <w:r>
        <w:rPr/>
        <w:t>傫���</w:t>
      </w:r>
      <w:r>
        <w:rPr/>
        <w:t>Ƃ� t, ����ȊO�� nil 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ssp, &lt;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1 �̕]���l�� s2 �̕]���l��</w:t>
      </w:r>
      <w:r>
        <w:rPr/>
        <w:t>菬�����</w:t>
      </w:r>
      <w:r>
        <w:rPr/>
        <w:t>Ƃ� t, ����ȊO�� nil 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reateroreqp, &gt;=, =&gt;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1 �̕]���l�� s2 �̕]���l���</w:t>
      </w:r>
      <w:r>
        <w:rPr/>
        <w:t>傫�����������</w:t>
      </w:r>
      <w:r>
        <w:rPr/>
        <w:t>Ƃ� t, ����ȊO�� nil 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ssoreqp, &lt;=, =&lt;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1 �̕]���l�� s2 �̕]���l��</w:t>
      </w:r>
      <w:r>
        <w:rPr/>
        <w:t>菬�������������</w:t>
      </w:r>
      <w:r>
        <w:rPr/>
        <w:t>Ƃ� t, ����ȊO�� nil 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ftshift, &lt;&lt;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1 �̕]���l�� s2 �̕]���l�����ɃV�t�g�����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ightshift, &gt;&gt;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1 �̕]���l�� s2 �̕]���l���E�ɃV�t�g�����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th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Z�G���[��Ԃ��B�G���[�̒l�́AC �� errno �ɏ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c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(x) �̒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s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(x) �̒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t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(x) �̒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e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il(s) �̒l��Ԃ��Bceil �� x �����ł͂Ȃ��ŏ��̐����l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(x) �̒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s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h(x) �̒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x) �̒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ab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s(x) �̒l��Ԃ��Bfabs �͐�Βl |x|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lo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(x) �̒l��Ԃ��Bfloor �� x ��z���Ȃ��ő�̐����l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(x) �̒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g1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10(x) �̒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) �̒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n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(x) �̒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q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�̒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(x) �̒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an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h(x) �̒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ow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�� y ��̒l�Ԃ��</w:t>
      </w:r>
      <w:r>
        <w:rPr>
          <w:rtl w:val="true"/>
        </w:rPr>
        <w:t>܂</w:t>
      </w:r>
      <w:r>
        <w:rPr/>
        <w:t>��</w:t>
      </w:r>
      <w:r>
        <w:rPr/>
        <w:t>Bx**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tan2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/x �̃A�[�N�^���W�F���g��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S-Windows �O���t�B�b�N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lear-draw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[�E�C���h�E�̓��w�i�F�ŃN���A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t-draw-window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̃</w:t>
      </w:r>
      <w:r>
        <w:rPr/>
        <w:t>h���[�E�C���h�E�̉��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t-draw-window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̃</w:t>
      </w:r>
      <w:r>
        <w:rPr/>
        <w:t>h���[�E�C���h�E�̏c�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t-draw-screen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[���z��ʂ̉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t-draw-screen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[���z��ʂ̏c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-draw-pen-color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F��</w:t>
      </w:r>
      <w:r>
        <w:rPr>
          <w:rtl w:val="true"/>
        </w:rPr>
        <w:t>ݒ</w:t>
      </w:r>
      <w:r>
        <w:rPr/>
        <w:t>肷��</w:t>
      </w:r>
      <w:r>
        <w:rPr/>
        <w:t>Bcol �� rgb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-draw-fill-color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Ԃ��F��</w:t>
      </w:r>
      <w:r>
        <w:rPr>
          <w:rtl w:val="true"/>
        </w:rPr>
        <w:t>ݒ</w:t>
      </w:r>
      <w:r>
        <w:rPr/>
        <w:t>肷��</w:t>
      </w:r>
      <w:r>
        <w:rPr/>
        <w:t>Bcol �� rgb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-draw-back-color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i�F��</w:t>
      </w:r>
      <w:r>
        <w:rPr>
          <w:rtl w:val="true"/>
        </w:rPr>
        <w:t>ݒ</w:t>
      </w:r>
      <w:r>
        <w:rPr/>
        <w:t>肷��</w:t>
      </w:r>
      <w:r>
        <w:rPr/>
        <w:t>Bcol �� rgb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raw-pixel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, y) �̍�W(����� 0, 0 �Ƃ���)�Ƀy���F�̓_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lg-message titl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�̃^�C�g���Astr �̓�e�̃_�C�A���O BOX 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gb r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ԁA�΁A�� r g b �̐��l�ŕ\�������F�R�[�h����B�F�R�[�h�̎g�p�� Windows �̐F�\���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raw-text x y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, y) �̍�W�� str �̕������\������B�����̔w�i�͔w�i�F�A�����̐F�̓y���F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raw-transparent-text x y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, y) �̍�W�� str �̕������\������B�����̐F�̓y���F�ƂȂ�A�w�i�͓h��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raw-arc-fill x y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, y) �̍�W�ɔ��a r �̓h��Ԃ��~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draw-line x1 y1 x2 y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1, y1) ���� (x2, y2) �̍�W�ɐ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raw-box x1 y1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1 y1) ���A(x2 y2) ��E���Ƃ����`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raw-box-fill x1 y1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1 y1) ���A(x2 y2) ��E���Ƃ���h��Ԃ���`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