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��̓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[] = [ atom [_*] -&gt; *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'" -&gt; rquote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(" -&gt; rlst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T -&gt; ERROR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t [] = [ atom [_*] -&gt; cons [*; rlst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'" -&gt; cons [rquote []; rlst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(" -&gt; cons [rlst []; rlst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)" -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." -&gt; rcdr 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cdr [] = [ atom [_*] -&gt; rpar [*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'" -&gt; rpar [rquote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* = "(" -&gt; rpar [rlst [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T -&gt; ERROR2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par [x] = [_* = ")" -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   T -&gt; ERROR3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quote [] = [ cons ["quote", cons [read [], NIL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o�̓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[x] = [ atom [x] -&gt; pout [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 xml:space="preserve"> T -&gt; prog [[]; pout ["(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ab/>
        <w:t>print [ ca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ab/>
        <w:t>pcdr [ cd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ab/>
        <w:t>pout [")"]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cdr [x] = [ null [x] -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atom [x] -&gt; prog [[]; pout [".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ab/>
        <w:t xml:space="preserve">      pout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T -&gt; prog [[]; pout [" 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 xml:space="preserve">       print [ ca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ab/>
        <w:t xml:space="preserve">       pcdr [ cdr [x]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]�����W���[��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al [e; a] = [atom [e] -&gt; cdr [assoc [e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atom [car [e]]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[eq [car [e]; QUOTE] -&gt; cadr [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eq [car [e]; COND] -&gt; evcon [cdr [e]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T -&gt; apply [car [e]; evlis [cdr [e]; a]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 -&gt; apply [car [e]; evlis [cdr [e]; a]; a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pply [fn; x; a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[atom [fn] -&gt; [eq [fn; CAR] -&gt; car [ca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CDR] -&gt; cdr [ca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ATOM] -&gt; atom [ca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EQ] -&gt; eq [car [x]; cad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CONS] -&gt; cons [car [x]; cad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RPLACA] -&gt; rplaca [car [x]; cad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q [fn; RPLACD] -&gt; rplacd [car [x]; cadr [x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 -&gt; apply [eval [fn; a]; x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q [car [fn]; LAMBDA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val [caddr [fn]; pairlis [cadr [fn]; x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q [car [fn]; LABEL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apply [caddr [fn]; x; cons [cons [cadr [f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caddr [fn]]; 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soc [x; a] = [eq [caar [a]; x] -&gt; car [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T -&gt; assoc [x; cdr [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con [c; a] = [eval [caar [c]; a] -&gt; eval [cadar [c]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T -&gt; evcon [cdr [c]; a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lis [m; a] = [null [m] -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T -&gt; cons [eval [car [m]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evlis [cdr [m]; 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airlis [x; y; a] = [null [x] -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 -&gt; cons [cons [car [x]; car [y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pairlis [cdr [x]; cdr [y]]; a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ll [x] = eq [x; 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ar [x] = car [car [x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dar [x] = car [cdr [ car [x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(lambda (x y) (cons (car x) y)) '(a b c) "x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"xx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(label kansu (lambda (x) (cons (car x) (quote a)))) '("XX"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"XX"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]�����W���[�� for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val [e; a] = [atom [e] -&gt; cdr [assoc [e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atom [car [e]]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[get[car [e; EXPR] -&gt; apply [expr; evlis[cdr[e]; a];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[get[car [e; FEXPR] -&gt; apply [fexpr; list[cdr[e]; a];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[get[car [e; SUBR] -&gt; s_apply [-----; evlis[cdr[e]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[get[car [e; FSUBR] -&gt; s_apply [-----; cdr[e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quote, cond �� FSUBR �ŕ\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;;                 eq [car [e]; QUOTE] -&gt; cadr [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;;                 eq [car [e]; COND] -&gt; evcon [cdr [e]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T -&gt; apply [car [e]; evlis [cdr [e]; a]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 -&gt; apply [car [e]; evlis [cdr [e]; a]; a]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y [fn; x; a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[null [fn] -&gt;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atom [fn] -&gt; [get [fn; EXPR] -&gt; apply [expr; x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get [fn; SUBR] -&gt; s_apply[-------; x; 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 -&gt; apply [eval [fn; a]; x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q [car [fn]; LAMBDA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eval [caddr [fn]; pairlis [cadr [fn]; x; a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q [car [fn]; LABEL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apply [caddr [fn]; x; cons [cons [cadr [f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caddr [fn]]; a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